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Heading4"/>
        <w:rPr/>
      </w:pPr>
      <w:r>
        <w:rPr/>
        <w:t>Group Travel on the Underground</w:t>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D9D9D9" w:val="clear"/>
        <w:jc w:val="both"/>
        <w:rPr/>
      </w:pPr>
      <w:r>
        <w:rPr/>
        <w:t>Case Study: Japanese Club Trip to British Museum Friday 15</w:t>
      </w:r>
      <w:r>
        <w:rPr>
          <w:vertAlign w:val="superscript"/>
        </w:rPr>
        <w:t>th</w:t>
      </w:r>
      <w:r>
        <w:rPr/>
        <w:t xml:space="preserve"> July 2011</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A group of 18 were travelling on the London Underground.</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2 staff (AGR,EMA); 2 guests; 14 student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 xml:space="preserve">At 10.30a.m. we were waiting at Leicester Square tube station to travel on the Piccadilly line to Russell Square. The carriage came to a stop with a single door closest to us. One student, J failed to make it on the train as the door closed. AGR stayed with the main group and carried on to destination of Russell Square. EMA got off the train at next stop (Covent Garden) with plan of returning to Leicester Square to find missing student J.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 xml:space="preserve">Meanwhile J had jumped on next train to Covent Garden.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J could not find any staff at Covent Garden and had thought about leaving onto the street but near the exit he was advised by passer-bys (by chance two teachers from another school who had lost their entire group) to return to where he had been split up from group. Upon returning to Leicester Square J wasn’t sure what to do and still could not find any staff so he started to get on trains, then remembered the advice to stay where he was, so got off the train again. This behaviour led to him being spotted by the Underground staff on their CCTV monitor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J was then taken to the control tower. Using his mobile phone contacts he called to one of the other students on the trip. By this time EMA had returned to the main group that AGR was with at Russell Square some of whom were in tears and needed reassurance from others in the group. We decided to go up to street level with the aim of continuing the search and to get mobile phone reception. Thankfully the timing of this coincided with the first call made using the number from J’s mobile and as we were going up to ground level in a lift the call came through first tim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 xml:space="preserve">AGR went on to the Museum with the main group. EMA went back to Leicester Square to pick up J. AGR and EMA stayed in contact by text for updates which meant the good news could be passed on when EMA had located J. They continued their journey and re-joined the rest of the group at the British Museum at 11.15a.m. </w:t>
      </w:r>
    </w:p>
    <w:p>
      <w:pPr>
        <w:pStyle w:val="Normal"/>
        <w:jc w:val="both"/>
        <w:rPr/>
      </w:pPr>
      <w:r>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val="false"/>
      <w:sz w:val="24"/>
      <w:u w:val="none"/>
    </w:rPr>
  </w:style>
  <w:style w:type="character" w:styleId="WW8Num6z0">
    <w:name w:val="WW8Num6z0"/>
    <w:qFormat/>
    <w:rPr>
      <w:rFonts w:ascii="Comic Sans MS" w:hAnsi="Comic Sans MS" w:cs="Comic Sans MS"/>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cs="Comic Sans MS"/>
      <w:b w:val="false"/>
      <w:i w:val="false"/>
      <w:sz w:val="24"/>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b w:val="false"/>
      <w:i w:val="false"/>
      <w:sz w:val="24"/>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Calibri" w:hAnsi="Calibri" w:eastAsia="Times New Roman" w:cs="Times New Roman"/>
      <w:sz w:val="24"/>
      <w:szCs w:val="24"/>
    </w:rPr>
  </w:style>
  <w:style w:type="character" w:styleId="BodyText3Char">
    <w:name w:val="Body Text 3 Char"/>
    <w:qFormat/>
    <w:rPr>
      <w:rFonts w:ascii="Century Gothic" w:hAnsi="Century Gothic" w:cs="Century Gothic"/>
      <w:sz w:val="16"/>
      <w:szCs w:val="16"/>
    </w:rPr>
  </w:style>
  <w:style w:type="character" w:styleId="TitleChar">
    <w:name w:val="Title Char"/>
    <w:qFormat/>
    <w:rPr>
      <w:rFonts w:ascii="Century Gothic" w:hAnsi="Century Gothic" w:cs="Century Gothic"/>
      <w:b/>
      <w:bCs/>
      <w:sz w:val="24"/>
      <w:szCs w:val="24"/>
      <w:u w:val="single"/>
    </w:rPr>
  </w:style>
  <w:style w:type="character" w:styleId="SubtitleChar">
    <w:name w:val="Subtitle Char"/>
    <w:qFormat/>
    <w:rPr>
      <w:rFonts w:ascii="Century Gothic" w:hAnsi="Century Gothic" w:cs="Century Gothic"/>
      <w:b/>
      <w:bCs/>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Century Gothic" w:hAnsi="Century Gothic" w:cs="Century Gothic"/>
      <w:sz w:val="24"/>
    </w:rPr>
  </w:style>
  <w:style w:type="paragraph" w:styleId="Heading">
    <w:name w:val="Heading"/>
    <w:basedOn w:val="Normal"/>
    <w:next w:val="TextBody"/>
    <w:qFormat/>
    <w:pPr>
      <w:jc w:val="center"/>
    </w:pPr>
    <w:rPr>
      <w:b/>
      <w:bCs/>
      <w:szCs w:val="24"/>
      <w:u w:val="single"/>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rPr>
      <w:b/>
      <w:bCs/>
      <w:sz w:val="20"/>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42F98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01:00Z</dcterms:created>
  <dc:creator>Registered User</dc:creator>
  <dc:description/>
  <dc:language>en-US</dc:language>
  <cp:lastModifiedBy>Alan Greaves</cp:lastModifiedBy>
  <cp:lastPrinted>2011-07-20T13:22:00Z</cp:lastPrinted>
  <dcterms:modified xsi:type="dcterms:W3CDTF">2015-10-23T07:02:00Z</dcterms:modified>
  <cp:revision>3</cp:revision>
  <dc:subject/>
  <dc:title>THE WAVELL  SCHOOL</dc:title>
</cp:coreProperties>
</file>